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343400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2pt" to="18pt,44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457700</wp:posOffset>
                </wp:positionV>
                <wp:extent cx="215900" cy="2076450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7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270">
                              <a:moveTo>
                                <a:pt x="90" y="3270"/>
                              </a:moveTo>
                              <a:cubicBezTo>
                                <a:pt x="125" y="3265"/>
                                <a:pt x="160" y="3261"/>
                                <a:pt x="195" y="3255"/>
                              </a:cubicBezTo>
                              <a:cubicBezTo>
                                <a:pt x="215" y="3251"/>
                                <a:pt x="243" y="3256"/>
                                <a:pt x="255" y="3240"/>
                              </a:cubicBezTo>
                              <a:cubicBezTo>
                                <a:pt x="264" y="3227"/>
                                <a:pt x="247" y="3209"/>
                                <a:pt x="240" y="3195"/>
                              </a:cubicBezTo>
                              <a:cubicBezTo>
                                <a:pt x="215" y="3145"/>
                                <a:pt x="210" y="3150"/>
                                <a:pt x="165" y="3120"/>
                              </a:cubicBezTo>
                              <a:cubicBezTo>
                                <a:pt x="160" y="3105"/>
                                <a:pt x="157" y="3089"/>
                                <a:pt x="150" y="3075"/>
                              </a:cubicBezTo>
                              <a:cubicBezTo>
                                <a:pt x="142" y="3059"/>
                                <a:pt x="120" y="3048"/>
                                <a:pt x="120" y="3030"/>
                              </a:cubicBezTo>
                              <a:cubicBezTo>
                                <a:pt x="120" y="2997"/>
                                <a:pt x="175" y="2968"/>
                                <a:pt x="195" y="2955"/>
                              </a:cubicBezTo>
                              <a:cubicBezTo>
                                <a:pt x="200" y="2935"/>
                                <a:pt x="217" y="2915"/>
                                <a:pt x="210" y="2895"/>
                              </a:cubicBezTo>
                              <a:cubicBezTo>
                                <a:pt x="204" y="2878"/>
                                <a:pt x="175" y="2880"/>
                                <a:pt x="165" y="2865"/>
                              </a:cubicBezTo>
                              <a:cubicBezTo>
                                <a:pt x="154" y="2848"/>
                                <a:pt x="155" y="2825"/>
                                <a:pt x="150" y="2805"/>
                              </a:cubicBezTo>
                              <a:cubicBezTo>
                                <a:pt x="155" y="2770"/>
                                <a:pt x="143" y="2728"/>
                                <a:pt x="165" y="2700"/>
                              </a:cubicBezTo>
                              <a:cubicBezTo>
                                <a:pt x="184" y="2675"/>
                                <a:pt x="225" y="2680"/>
                                <a:pt x="255" y="2670"/>
                              </a:cubicBezTo>
                              <a:cubicBezTo>
                                <a:pt x="272" y="2664"/>
                                <a:pt x="285" y="2650"/>
                                <a:pt x="300" y="2640"/>
                              </a:cubicBezTo>
                              <a:cubicBezTo>
                                <a:pt x="288" y="2570"/>
                                <a:pt x="298" y="2553"/>
                                <a:pt x="255" y="2505"/>
                              </a:cubicBezTo>
                              <a:cubicBezTo>
                                <a:pt x="222" y="2468"/>
                                <a:pt x="150" y="2400"/>
                                <a:pt x="150" y="2400"/>
                              </a:cubicBezTo>
                              <a:cubicBezTo>
                                <a:pt x="155" y="2365"/>
                                <a:pt x="149" y="2327"/>
                                <a:pt x="165" y="2295"/>
                              </a:cubicBezTo>
                              <a:cubicBezTo>
                                <a:pt x="172" y="2281"/>
                                <a:pt x="195" y="2286"/>
                                <a:pt x="210" y="2280"/>
                              </a:cubicBezTo>
                              <a:cubicBezTo>
                                <a:pt x="340" y="2224"/>
                                <a:pt x="209" y="2270"/>
                                <a:pt x="315" y="2235"/>
                              </a:cubicBezTo>
                              <a:cubicBezTo>
                                <a:pt x="295" y="2174"/>
                                <a:pt x="263" y="2150"/>
                                <a:pt x="210" y="2115"/>
                              </a:cubicBezTo>
                              <a:cubicBezTo>
                                <a:pt x="205" y="2095"/>
                                <a:pt x="199" y="2075"/>
                                <a:pt x="195" y="2055"/>
                              </a:cubicBezTo>
                              <a:cubicBezTo>
                                <a:pt x="189" y="2030"/>
                                <a:pt x="196" y="2000"/>
                                <a:pt x="180" y="1980"/>
                              </a:cubicBezTo>
                              <a:cubicBezTo>
                                <a:pt x="158" y="1952"/>
                                <a:pt x="90" y="1920"/>
                                <a:pt x="90" y="1920"/>
                              </a:cubicBezTo>
                              <a:cubicBezTo>
                                <a:pt x="84" y="1896"/>
                                <a:pt x="59" y="1840"/>
                                <a:pt x="90" y="1815"/>
                              </a:cubicBezTo>
                              <a:cubicBezTo>
                                <a:pt x="106" y="1802"/>
                                <a:pt x="130" y="1806"/>
                                <a:pt x="150" y="1800"/>
                              </a:cubicBezTo>
                              <a:cubicBezTo>
                                <a:pt x="204" y="1784"/>
                                <a:pt x="191" y="1788"/>
                                <a:pt x="240" y="1755"/>
                              </a:cubicBezTo>
                              <a:cubicBezTo>
                                <a:pt x="269" y="1668"/>
                                <a:pt x="220" y="1585"/>
                                <a:pt x="195" y="1500"/>
                              </a:cubicBezTo>
                              <a:cubicBezTo>
                                <a:pt x="186" y="1470"/>
                                <a:pt x="165" y="1410"/>
                                <a:pt x="165" y="1410"/>
                              </a:cubicBezTo>
                              <a:cubicBezTo>
                                <a:pt x="175" y="1390"/>
                                <a:pt x="181" y="1367"/>
                                <a:pt x="195" y="1350"/>
                              </a:cubicBezTo>
                              <a:cubicBezTo>
                                <a:pt x="207" y="1336"/>
                                <a:pt x="236" y="1337"/>
                                <a:pt x="240" y="1320"/>
                              </a:cubicBezTo>
                              <a:cubicBezTo>
                                <a:pt x="255" y="1260"/>
                                <a:pt x="201" y="1149"/>
                                <a:pt x="165" y="1095"/>
                              </a:cubicBezTo>
                              <a:cubicBezTo>
                                <a:pt x="187" y="1006"/>
                                <a:pt x="227" y="996"/>
                                <a:pt x="135" y="930"/>
                              </a:cubicBezTo>
                              <a:cubicBezTo>
                                <a:pt x="122" y="921"/>
                                <a:pt x="104" y="923"/>
                                <a:pt x="90" y="915"/>
                              </a:cubicBezTo>
                              <a:cubicBezTo>
                                <a:pt x="58" y="897"/>
                                <a:pt x="0" y="855"/>
                                <a:pt x="0" y="855"/>
                              </a:cubicBezTo>
                              <a:cubicBezTo>
                                <a:pt x="30" y="835"/>
                                <a:pt x="60" y="815"/>
                                <a:pt x="90" y="795"/>
                              </a:cubicBezTo>
                              <a:cubicBezTo>
                                <a:pt x="105" y="785"/>
                                <a:pt x="135" y="765"/>
                                <a:pt x="135" y="765"/>
                              </a:cubicBezTo>
                              <a:cubicBezTo>
                                <a:pt x="184" y="692"/>
                                <a:pt x="224" y="692"/>
                                <a:pt x="255" y="600"/>
                              </a:cubicBezTo>
                              <a:cubicBezTo>
                                <a:pt x="186" y="497"/>
                                <a:pt x="206" y="544"/>
                                <a:pt x="180" y="465"/>
                              </a:cubicBezTo>
                              <a:cubicBezTo>
                                <a:pt x="230" y="315"/>
                                <a:pt x="165" y="156"/>
                                <a:pt x="1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270" path="m90,3270c125,3265,160,3261,195,3255c215,3251,243,3256,255,3240c264,3227,247,3209,240,3195c215,3145,210,3150,165,3120c160,3105,157,3089,150,3075c142,3059,120,3048,120,3030c120,2997,175,2968,195,2955c200,2935,217,2915,210,2895c204,2878,175,2880,165,2865c154,2848,155,2825,150,2805c155,2770,143,2728,165,2700c184,2675,225,2680,255,2670c272,2664,285,2650,300,2640c288,2570,298,2553,255,2505c222,2468,150,2400,150,2400c155,2365,149,2327,165,2295c172,2281,195,2286,210,2280c340,2224,209,2270,315,2235c295,2174,263,2150,210,2115c205,2095,199,2075,195,2055c189,2030,196,2000,180,1980c158,1952,90,1920,90,1920c84,1896,59,1840,90,1815c106,1802,130,1806,150,1800c204,1784,191,1788,240,1755c269,1668,220,1585,195,1500c186,1470,165,1410,165,1410c175,1390,181,1367,195,1350c207,1336,236,1337,240,1320c255,1260,201,1149,165,1095c187,1006,227,996,135,930c122,921,104,923,90,915c58,897,0,855,0,855c30,835,60,815,90,795c105,785,135,765,135,765c184,692,224,692,255,600c186,497,206,544,180,465c230,315,165,156,165,0e" stroked="t" o:allowincell="f" style="position:absolute;margin-left:9pt;margin-top:351pt;width:16.95pt;height:16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534670</wp:posOffset>
                </wp:positionV>
                <wp:extent cx="342900" cy="1028700"/>
                <wp:effectExtent l="5715" t="11430" r="14605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ghtningBol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#ffcc00" stroked="t" o:allowincell="f" style="position:absolute;margin-left:45pt;margin-top:42.1pt;width:26.95pt;height:80.95pt;mso-wrap-style:none;v-text-anchor:middle" type="_x0000_t7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58100</wp:posOffset>
                </wp:positionH>
                <wp:positionV relativeFrom="paragraph">
                  <wp:posOffset>228600</wp:posOffset>
                </wp:positionV>
                <wp:extent cx="685800" cy="6858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603pt;margin-top:18pt;width:53.95pt;height:53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0</wp:posOffset>
                </wp:positionV>
                <wp:extent cx="0" cy="240030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3pt" to="18pt,3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0</wp:posOffset>
                </wp:positionV>
                <wp:extent cx="7086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3pt" to="575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5200</wp:posOffset>
                </wp:positionH>
                <wp:positionV relativeFrom="paragraph">
                  <wp:posOffset>1943100</wp:posOffset>
                </wp:positionV>
                <wp:extent cx="0" cy="4800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53pt" to="576pt,5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4457700</wp:posOffset>
                </wp:positionV>
                <wp:extent cx="56007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51pt" to="494.95pt,351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0</wp:posOffset>
                </wp:positionH>
                <wp:positionV relativeFrom="paragraph">
                  <wp:posOffset>4457700</wp:posOffset>
                </wp:positionV>
                <wp:extent cx="0" cy="2171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51pt" to="495pt,521.95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9838690" cy="213931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8690" cy="213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04680" cy="20288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4680" cy="202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4.7pt;height:168.45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04680" cy="202882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4680" cy="202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3424555</wp:posOffset>
                </wp:positionV>
                <wp:extent cx="918210" cy="309499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3094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ow would you rate the General struture of Qvm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lang w:val="en-US" w:eastAsia="en-US"/>
                              </w:rPr>
                            </w:pPr>
                            <w:r>
                              <w:rPr>
                                <w:color w:val="333399"/>
                                <w:lang w:val="en-US" w:eastAsia="en-US"/>
                              </w:rPr>
                              <w:t>10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t>5%</w:t>
                            </w:r>
                            <w:r>
                              <w:rPr>
                                <w:color w:val="008000"/>
                                <w:lang w:val="en-US" w:eastAsia="en-US"/>
                              </w:rPr>
                              <w:t>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lang w:val="en-US" w:eastAsia="en-US"/>
                              </w:rPr>
                            </w:pPr>
                            <w:r>
                              <w:rPr>
                                <w:color w:val="333399"/>
                                <w:lang w:val="en-US" w:eastAsia="en-US"/>
                              </w:rPr>
                              <w:t>9-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t>14%</w:t>
                            </w:r>
                            <w:r>
                              <w:rPr>
                                <w:color w:val="008000"/>
                                <w:lang w:val="en-US" w:eastAsia="en-US"/>
                              </w:rPr>
                              <w:t>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lang w:val="en-US" w:eastAsia="en-US"/>
                              </w:rPr>
                            </w:pPr>
                            <w:r>
                              <w:rPr>
                                <w:color w:val="333399"/>
                                <w:lang w:val="en-US" w:eastAsia="en-US"/>
                              </w:rPr>
                              <w:t>8-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t>14%</w:t>
                            </w:r>
                            <w:r>
                              <w:rPr>
                                <w:color w:val="008000"/>
                                <w:lang w:val="en-US" w:eastAsia="en-US"/>
                              </w:rPr>
                              <w:t>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lang w:val="en-US" w:eastAsia="en-US"/>
                              </w:rPr>
                            </w:pPr>
                            <w:r>
                              <w:rPr>
                                <w:color w:val="333399"/>
                                <w:lang w:val="en-US" w:eastAsia="en-US"/>
                              </w:rPr>
                              <w:t>7-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t>16%</w:t>
                            </w:r>
                            <w:r>
                              <w:rPr>
                                <w:color w:val="008000"/>
                                <w:lang w:val="en-US" w:eastAsia="en-US"/>
                              </w:rPr>
                              <w:t>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lang w:val="en-US" w:eastAsia="en-US"/>
                              </w:rPr>
                            </w:pPr>
                            <w:r>
                              <w:rPr>
                                <w:color w:val="333399"/>
                                <w:lang w:val="en-US" w:eastAsia="en-US"/>
                              </w:rPr>
                              <w:t>6-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t>22%</w:t>
                            </w:r>
                            <w:r>
                              <w:rPr>
                                <w:color w:val="008000"/>
                                <w:lang w:val="en-US" w:eastAsia="en-US"/>
                              </w:rPr>
                              <w:t>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333399"/>
                                <w:lang w:val="en-US" w:eastAsia="en-US"/>
                              </w:rPr>
                              <w:t>5-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t>14%</w:t>
                            </w:r>
                            <w:r>
                              <w:rPr>
                                <w:color w:val="008000"/>
                                <w:lang w:val="en-US" w:eastAsia="en-US"/>
                              </w:rPr>
                              <w:t>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lang w:val="en-US" w:eastAsia="en-US"/>
                              </w:rPr>
                            </w:pPr>
                            <w:r>
                              <w:rPr>
                                <w:color w:val="333399"/>
                                <w:lang w:val="en-US" w:eastAsia="en-US"/>
                              </w:rPr>
                              <w:t>4-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t>4%</w:t>
                            </w:r>
                            <w:r>
                              <w:rPr>
                                <w:color w:val="008000"/>
                                <w:lang w:val="en-US" w:eastAsia="en-US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lang w:val="en-US" w:eastAsia="en-US"/>
                              </w:rPr>
                            </w:pPr>
                            <w:r>
                              <w:rPr>
                                <w:color w:val="333399"/>
                                <w:lang w:val="en-US" w:eastAsia="en-US"/>
                              </w:rPr>
                              <w:t>3-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t>5%</w:t>
                            </w:r>
                            <w:r>
                              <w:rPr>
                                <w:color w:val="008000"/>
                                <w:lang w:val="en-US" w:eastAsia="en-US"/>
                              </w:rPr>
                              <w:t>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333399"/>
                                <w:lang w:val="en-US" w:eastAsia="en-US"/>
                              </w:rPr>
                              <w:t>2-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t>1%</w:t>
                            </w:r>
                            <w:r>
                              <w:rPr>
                                <w:color w:val="008000"/>
                                <w:lang w:val="en-US" w:eastAsia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99"/>
                                <w:lang w:val="en-US" w:eastAsia="en-US"/>
                              </w:rPr>
                              <w:t>1-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en-US" w:eastAsia="en-US"/>
                              </w:rPr>
                              <w:t>3%</w:t>
                            </w:r>
                            <w:r>
                              <w:rPr>
                                <w:color w:val="008000"/>
                                <w:lang w:val="en-US" w:eastAsia="en-US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2.3pt;height:243.7pt;mso-wrap-distance-left:9.05pt;mso-wrap-distance-right:9.05pt;mso-wrap-distance-top:0pt;mso-wrap-distance-bottom:0pt;margin-top:26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ow would you rate the General struture of Qvms?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lang w:val="en-US" w:eastAsia="en-US"/>
                        </w:rPr>
                      </w:pPr>
                      <w:r>
                        <w:rPr>
                          <w:color w:val="333399"/>
                          <w:lang w:val="en-US" w:eastAsia="en-US"/>
                        </w:rPr>
                        <w:t>10</w:t>
                      </w:r>
                      <w:r>
                        <w:rPr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color w:val="FF0000"/>
                          <w:lang w:val="en-US" w:eastAsia="en-US"/>
                        </w:rPr>
                        <w:t>5%</w:t>
                      </w:r>
                      <w:r>
                        <w:rPr>
                          <w:color w:val="008000"/>
                          <w:lang w:val="en-US" w:eastAsia="en-US"/>
                        </w:rPr>
                        <w:t>-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lang w:val="en-US" w:eastAsia="en-US"/>
                        </w:rPr>
                      </w:pPr>
                      <w:r>
                        <w:rPr>
                          <w:color w:val="333399"/>
                          <w:lang w:val="en-US" w:eastAsia="en-US"/>
                        </w:rPr>
                        <w:t>9-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 w:eastAsia="en-US"/>
                        </w:rPr>
                        <w:t>14%</w:t>
                      </w:r>
                      <w:r>
                        <w:rPr>
                          <w:color w:val="008000"/>
                          <w:lang w:val="en-US" w:eastAsia="en-US"/>
                        </w:rPr>
                        <w:t>-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lang w:val="en-US" w:eastAsia="en-US"/>
                        </w:rPr>
                      </w:pPr>
                      <w:r>
                        <w:rPr>
                          <w:color w:val="333399"/>
                          <w:lang w:val="en-US" w:eastAsia="en-US"/>
                        </w:rPr>
                        <w:t>8-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 w:eastAsia="en-US"/>
                        </w:rPr>
                        <w:t>14%</w:t>
                      </w:r>
                      <w:r>
                        <w:rPr>
                          <w:color w:val="008000"/>
                          <w:lang w:val="en-US" w:eastAsia="en-US"/>
                        </w:rPr>
                        <w:t>-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lang w:val="en-US" w:eastAsia="en-US"/>
                        </w:rPr>
                      </w:pPr>
                      <w:r>
                        <w:rPr>
                          <w:color w:val="333399"/>
                          <w:lang w:val="en-US" w:eastAsia="en-US"/>
                        </w:rPr>
                        <w:t>7-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 w:eastAsia="en-US"/>
                        </w:rPr>
                        <w:t>16%</w:t>
                      </w:r>
                      <w:r>
                        <w:rPr>
                          <w:color w:val="008000"/>
                          <w:lang w:val="en-US" w:eastAsia="en-US"/>
                        </w:rPr>
                        <w:t>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lang w:val="en-US" w:eastAsia="en-US"/>
                        </w:rPr>
                      </w:pPr>
                      <w:r>
                        <w:rPr>
                          <w:color w:val="333399"/>
                          <w:lang w:val="en-US" w:eastAsia="en-US"/>
                        </w:rPr>
                        <w:t>6-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 w:eastAsia="en-US"/>
                        </w:rPr>
                        <w:t>22%</w:t>
                      </w:r>
                      <w:r>
                        <w:rPr>
                          <w:color w:val="008000"/>
                          <w:lang w:val="en-US" w:eastAsia="en-US"/>
                        </w:rPr>
                        <w:t>-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color w:val="333399"/>
                          <w:lang w:val="en-US" w:eastAsia="en-US"/>
                        </w:rPr>
                        <w:t>5-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 w:eastAsia="en-US"/>
                        </w:rPr>
                        <w:t>14%</w:t>
                      </w:r>
                      <w:r>
                        <w:rPr>
                          <w:color w:val="008000"/>
                          <w:lang w:val="en-US" w:eastAsia="en-US"/>
                        </w:rPr>
                        <w:t>-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lang w:val="en-US" w:eastAsia="en-US"/>
                        </w:rPr>
                      </w:pPr>
                      <w:r>
                        <w:rPr>
                          <w:color w:val="333399"/>
                          <w:lang w:val="en-US" w:eastAsia="en-US"/>
                        </w:rPr>
                        <w:t>4-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 w:eastAsia="en-US"/>
                        </w:rPr>
                        <w:t>4%</w:t>
                      </w:r>
                      <w:r>
                        <w:rPr>
                          <w:color w:val="008000"/>
                          <w:lang w:val="en-US" w:eastAsia="en-US"/>
                        </w:rPr>
                        <w:t>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lang w:val="en-US" w:eastAsia="en-US"/>
                        </w:rPr>
                      </w:pPr>
                      <w:r>
                        <w:rPr>
                          <w:color w:val="333399"/>
                          <w:lang w:val="en-US" w:eastAsia="en-US"/>
                        </w:rPr>
                        <w:t>3-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 w:eastAsia="en-US"/>
                        </w:rPr>
                        <w:t>5%</w:t>
                      </w:r>
                      <w:r>
                        <w:rPr>
                          <w:color w:val="008000"/>
                          <w:lang w:val="en-US" w:eastAsia="en-US"/>
                        </w:rPr>
                        <w:t>-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color w:val="333399"/>
                          <w:lang w:val="en-US" w:eastAsia="en-US"/>
                        </w:rPr>
                        <w:t>2-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 w:eastAsia="en-US"/>
                        </w:rPr>
                        <w:t>1%</w:t>
                      </w:r>
                      <w:r>
                        <w:rPr>
                          <w:color w:val="008000"/>
                          <w:lang w:val="en-US" w:eastAsia="en-US"/>
                        </w:rPr>
                        <w:t>-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333399"/>
                          <w:lang w:val="en-US" w:eastAsia="en-US"/>
                        </w:rPr>
                        <w:t>1-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FF0000"/>
                          <w:lang w:val="en-US" w:eastAsia="en-US"/>
                        </w:rPr>
                        <w:t>3%</w:t>
                      </w:r>
                      <w:r>
                        <w:rPr>
                          <w:color w:val="008000"/>
                          <w:lang w:val="en-US" w:eastAsia="en-US"/>
                        </w:rPr>
                        <w:t>-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-461645</wp:posOffset>
                </wp:positionV>
                <wp:extent cx="6295390" cy="11518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1518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ould you rate the atmosphere of the QVM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1         2         3                 4                    5                6           7                 8            9                      1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%    5%     3%             11%                 16%          14%        10%        26%        4%                    8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1</w:t>
                              <w:tab/>
                              <w:t>4       2</w:t>
                              <w:tab/>
                              <w:t xml:space="preserve">   </w:t>
                              <w:tab/>
                              <w:t xml:space="preserve">    8</w:t>
                              <w:tab/>
                              <w:tab/>
                              <w:t xml:space="preserve">     12</w:t>
                              <w:tab/>
                              <w:t xml:space="preserve">        10</w:t>
                              <w:tab/>
                              <w:t>7               19          3                      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95.7pt;height:90.7pt;mso-wrap-distance-left:9.05pt;mso-wrap-distance-right:9.05pt;mso-wrap-distance-top:0pt;mso-wrap-distance-bottom:0pt;margin-top:-36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would you rate the atmosphere of the QVM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1         2         3                 4                    5                6           7                 8            9                      10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%    5%     3%             11%                 16%          14%        10%        26%        4%                    8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>1</w:t>
                        <w:tab/>
                        <w:t>4       2</w:t>
                        <w:tab/>
                        <w:t xml:space="preserve">   </w:t>
                        <w:tab/>
                        <w:t xml:space="preserve">    8</w:t>
                        <w:tab/>
                        <w:tab/>
                        <w:t xml:space="preserve">     12</w:t>
                        <w:tab/>
                        <w:t xml:space="preserve">        10</w:t>
                        <w:tab/>
                        <w:t>7               19          3               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0</wp:posOffset>
                </wp:positionV>
                <wp:extent cx="1828800" cy="28575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 you think this school is better than your home campus?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8080"/>
                              </w:rPr>
                              <w:t>Yes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88%</w:t>
                            </w:r>
                            <w:r>
                              <w:rPr>
                                <w:color w:val="008000"/>
                              </w:rPr>
                              <w:t>-6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8080"/>
                              </w:rPr>
                              <w:t>No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11%</w:t>
                            </w:r>
                            <w:r>
                              <w:rPr>
                                <w:color w:val="008000"/>
                              </w:rPr>
                              <w:t>-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ould you recommend this school to others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8080"/>
                              </w:rPr>
                              <w:t>Yes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color w:val="FF0000"/>
                              </w:rPr>
                              <w:t>95%</w:t>
                            </w:r>
                            <w:r>
                              <w:rPr>
                                <w:color w:val="008000"/>
                              </w:rPr>
                              <w:t>- 69</w:t>
                            </w:r>
                            <w:r>
                              <w:rPr>
                                <w:color w:val="FF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8080"/>
                              </w:rPr>
                              <w:t>No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color w:val="FF0000"/>
                              </w:rPr>
                              <w:t>4%</w:t>
                            </w:r>
                            <w:r>
                              <w:rPr>
                                <w:color w:val="008000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Why do you feel this way?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y home campus has a bulling problem but at QVMS, I get to learn more things that people at my home campus don't. Most of the teachers are also very nice and fu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25pt;mso-wrap-distance-left:9.05pt;mso-wrap-distance-right:9.05pt;mso-wrap-distance-top:0pt;mso-wrap-distance-bottom:0pt;margin-top:90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 you think this school is better than your home campus? 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color w:val="008080"/>
                        </w:rPr>
                        <w:t>Yes-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88%</w:t>
                      </w:r>
                      <w:r>
                        <w:rPr>
                          <w:color w:val="008000"/>
                        </w:rPr>
                        <w:t>-64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color w:val="008080"/>
                        </w:rPr>
                        <w:t>No-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11%</w:t>
                      </w:r>
                      <w:r>
                        <w:rPr>
                          <w:color w:val="008000"/>
                        </w:rPr>
                        <w:t>-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ould you recommend this school to others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008080"/>
                        </w:rPr>
                        <w:t>Yes</w:t>
                      </w:r>
                      <w:r>
                        <w:rPr/>
                        <w:t xml:space="preserve">- </w:t>
                      </w:r>
                      <w:r>
                        <w:rPr>
                          <w:color w:val="FF0000"/>
                        </w:rPr>
                        <w:t>95%</w:t>
                      </w:r>
                      <w:r>
                        <w:rPr>
                          <w:color w:val="008000"/>
                        </w:rPr>
                        <w:t>- 69</w:t>
                      </w:r>
                      <w:r>
                        <w:rPr>
                          <w:color w:val="FF000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color w:val="008080"/>
                        </w:rPr>
                        <w:t>No</w:t>
                      </w:r>
                      <w:r>
                        <w:rPr/>
                        <w:t xml:space="preserve">- </w:t>
                      </w:r>
                      <w:r>
                        <w:rPr>
                          <w:color w:val="FF0000"/>
                        </w:rPr>
                        <w:t>4%</w:t>
                      </w:r>
                      <w:r>
                        <w:rPr>
                          <w:color w:val="008000"/>
                        </w:rPr>
                        <w:t>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Why do you feel this way?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My home campus has a bulling problem but at QVMS, I get to learn more things that people at my home campus don't. Most of the teachers are also very nice and f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2855</wp:posOffset>
                </wp:positionH>
                <wp:positionV relativeFrom="paragraph">
                  <wp:posOffset>909955</wp:posOffset>
                </wp:positionV>
                <wp:extent cx="4923790" cy="9232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232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would you rate QVMS over all?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008080"/>
                              </w:rPr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  <w:tab/>
                              <w:t>5</w:t>
                              <w:tab/>
                              <w:t>6</w:t>
                              <w:tab/>
                              <w:t>7</w:t>
                              <w:tab/>
                              <w:t>8</w:t>
                              <w:tab/>
                              <w:t>9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%</w:t>
                              <w:tab/>
                              <w:t>0%</w:t>
                              <w:tab/>
                              <w:t>0%</w:t>
                              <w:tab/>
                              <w:t>1%</w:t>
                              <w:tab/>
                              <w:t>0%</w:t>
                              <w:tab/>
                              <w:t>7%</w:t>
                              <w:tab/>
                              <w:t>18%</w:t>
                              <w:tab/>
                              <w:t>26%</w:t>
                              <w:tab/>
                              <w:t>36%</w:t>
                              <w:tab/>
                              <w:t>11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0           0</w:t>
                              <w:tab/>
                              <w:t>0</w:t>
                              <w:tab/>
                              <w:t>1</w:t>
                              <w:tab/>
                              <w:t>0</w:t>
                              <w:tab/>
                              <w:t>5</w:t>
                              <w:tab/>
                              <w:t>13</w:t>
                              <w:tab/>
                              <w:t>19</w:t>
                              <w:tab/>
                              <w:t>26</w:t>
                              <w:tab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87.7pt;height:72.7pt;mso-wrap-distance-left:9.05pt;mso-wrap-distance-right:9.05pt;mso-wrap-distance-top:0pt;mso-wrap-distance-bottom:0pt;margin-top:71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would you rate QVMS over all?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008080"/>
                        </w:rPr>
                        <w:t>1</w:t>
                        <w:tab/>
                        <w:t>2</w:t>
                        <w:tab/>
                        <w:t>3</w:t>
                        <w:tab/>
                        <w:t>4</w:t>
                        <w:tab/>
                        <w:t>5</w:t>
                        <w:tab/>
                        <w:t>6</w:t>
                        <w:tab/>
                        <w:t>7</w:t>
                        <w:tab/>
                        <w:t>8</w:t>
                        <w:tab/>
                        <w:t>9</w:t>
                        <w:tab/>
                        <w:t>10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0%</w:t>
                        <w:tab/>
                        <w:t>0%</w:t>
                        <w:tab/>
                        <w:t>0%</w:t>
                        <w:tab/>
                        <w:t>1%</w:t>
                        <w:tab/>
                        <w:t>0%</w:t>
                        <w:tab/>
                        <w:t>7%</w:t>
                        <w:tab/>
                        <w:t>18%</w:t>
                        <w:tab/>
                        <w:t>26%</w:t>
                        <w:tab/>
                        <w:t>36%</w:t>
                        <w:tab/>
                        <w:t>11%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0           0</w:t>
                        <w:tab/>
                        <w:t>0</w:t>
                        <w:tab/>
                        <w:t>1</w:t>
                        <w:tab/>
                        <w:t>0</w:t>
                        <w:tab/>
                        <w:t>5</w:t>
                        <w:tab/>
                        <w:t>13</w:t>
                        <w:tab/>
                        <w:t>19</w:t>
                        <w:tab/>
                        <w:t>26</w:t>
                        <w:tab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5945</wp:posOffset>
                </wp:positionH>
                <wp:positionV relativeFrom="paragraph">
                  <wp:posOffset>77470</wp:posOffset>
                </wp:positionV>
                <wp:extent cx="694690" cy="13804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3804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Green= Peopl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Red= Percent of peop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54.7pt;height:108.7pt;mso-wrap-distance-left:9.05pt;mso-wrap-distance-right:9.05pt;mso-wrap-distance-top:0pt;mso-wrap-distance-bottom:0pt;margin-top:6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Green= People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Red= Percent of peop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00" stroked="t" o:allowincell="f" style="position:absolute;margin-left:0pt;margin-top:-49.55pt;width:352.45pt;height:49.45pt;mso-wrap-style:none;v-text-anchor:middle;mso-position-vertical:top" type="_x0000_t136">
            <v:path textpathok="t"/>
            <v:textpath on="t" fitshape="t" string="F    C    C+  B-    B  B+  A    A+" style="font-family:&quot;Impact&quot;;font-size:12pt"/>
            <v:fill o:detectmouseclick="t" type="solid" color2="#00ccff"/>
            <v:stroke color="black" weight="19080" joinstyle="miter" endcap="flat"/>
            <v:shadow on="t" obscured="f" color="#990000"/>
            <w10:wrap type="square"/>
          </v:shape>
        </w:pic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7155</wp:posOffset>
                </wp:positionH>
                <wp:positionV relativeFrom="paragraph">
                  <wp:posOffset>54610</wp:posOffset>
                </wp:positionV>
                <wp:extent cx="4923790" cy="10375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0375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99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ould you rate the Teachers at the Academy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1           2       3          4     5            6              7            8          9            1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1%      0%    0%      1%   1%       3%          4%          29%    26%        30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            0       0         1      1           2             3              21        19          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996600" strokeweight="0pt" style="position:absolute;rotation:-0;width:387.7pt;height:81.7pt;mso-wrap-distance-left:9.05pt;mso-wrap-distance-right:9.05pt;mso-wrap-distance-top:0pt;mso-wrap-distance-bottom:0pt;margin-top:4.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would you rate the Teachers at the Academy?</w:t>
                      </w:r>
                    </w:p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1           2       3          4     5            6              7            8          9            10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333399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1%      0%    0%      1%   1%       3%          4%          29%    26%        30%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1            0       0         1      1           2             3              21        19          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969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44450</wp:posOffset>
                </wp:positionV>
                <wp:extent cx="344170" cy="241935"/>
                <wp:effectExtent l="5080" t="190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381">
                              <a:moveTo>
                                <a:pt x="0" y="381"/>
                              </a:moveTo>
                              <a:cubicBezTo>
                                <a:pt x="15" y="322"/>
                                <a:pt x="41" y="257"/>
                                <a:pt x="90" y="216"/>
                              </a:cubicBezTo>
                              <a:cubicBezTo>
                                <a:pt x="102" y="206"/>
                                <a:pt x="121" y="209"/>
                                <a:pt x="135" y="201"/>
                              </a:cubicBezTo>
                              <a:cubicBezTo>
                                <a:pt x="318" y="101"/>
                                <a:pt x="193" y="147"/>
                                <a:pt x="300" y="111"/>
                              </a:cubicBezTo>
                              <a:cubicBezTo>
                                <a:pt x="367" y="44"/>
                                <a:pt x="325" y="73"/>
                                <a:pt x="435" y="36"/>
                              </a:cubicBezTo>
                              <a:cubicBezTo>
                                <a:pt x="542" y="0"/>
                                <a:pt x="432" y="6"/>
                                <a:pt x="510" y="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381" path="m0,381c15,322,41,257,90,216c102,206,121,209,135,201c318,101,193,147,300,111c367,44,325,73,435,36c542,0,432,6,510,6e" stroked="t" o:allowincell="f" style="position:absolute;margin-left:99pt;margin-top:3.5pt;width:27.05pt;height:1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97790</wp:posOffset>
                </wp:positionV>
                <wp:extent cx="5715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996600"/>
                            </a:gs>
                            <a:gs pos="100000">
                              <a:srgbClr val="8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996600" stroked="t" o:allowincell="f" style="position:absolute;margin-left:135pt;margin-top:7.7pt;width:44.95pt;height:44.95pt;mso-wrap-style:none;v-text-anchor:middle" type="_x0000_t120">
                <v:fill o:detectmouseclick="t" color2="maroon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5715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t" o:allowincell="f" style="position:absolute;margin-left:198pt;margin-top:2.9pt;width:44.95pt;height:44.95pt;mso-wrap-style:none;v-text-anchor:middle" type="_x0000_t120">
                <v:fill o:detectmouseclick="t" type="solid" color2="#7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</wp:posOffset>
                </wp:positionV>
                <wp:extent cx="5715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252pt;margin-top:2.9pt;width:44.95pt;height:44.95pt;mso-wrap-style:none;v-text-anchor:middle" type="_x0000_t120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6830</wp:posOffset>
                </wp:positionV>
                <wp:extent cx="571500" cy="5715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5050" stroked="t" o:allowincell="f" style="position:absolute;margin-left:315pt;margin-top:2.9pt;width:44.95pt;height:44.95pt;mso-wrap-style:none;v-text-anchor:middle" type="_x0000_t120">
                <v:fill o:detectmouseclick="t" type="solid" color2="#00a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6830</wp:posOffset>
                </wp:positionV>
                <wp:extent cx="0" cy="217170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9pt" to="36pt,173.85pt" stroked="t" o:allowincell="f" style="position:absolute;flip:y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-252730</wp:posOffset>
                </wp:positionV>
                <wp:extent cx="5715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81pt;margin-top:-19.9pt;width:44.95pt;height:53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-138430</wp:posOffset>
                </wp:positionV>
                <wp:extent cx="68580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6pt;margin-top:-10.9pt;width:53.95pt;height:53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43800</wp:posOffset>
                </wp:positionH>
                <wp:positionV relativeFrom="paragraph">
                  <wp:posOffset>90170</wp:posOffset>
                </wp:positionV>
                <wp:extent cx="1028700" cy="8001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94pt;margin-top:7.1pt;width:80.95pt;height:62.95pt;mso-wrap-style:none;v-text-anchor:middle">
                <v:fill o:detectmouseclick="t" color2="#ffcc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50190</wp:posOffset>
                </wp:positionV>
                <wp:extent cx="0" cy="1714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7pt" to="54pt,154.65pt" stroked="t" o:allowincell="f" style="position:absolute;flip:y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96850</wp:posOffset>
                </wp:positionV>
                <wp:extent cx="5029200" cy="5334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5pt" to="449.95pt,19.65pt" stroked="t" o:allowincell="f" style="position:absolute;flip:y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196850</wp:posOffset>
                </wp:positionV>
                <wp:extent cx="0" cy="194310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.5pt" to="450pt,168.45pt" stroked="t" o:allowincell="f" style="position:absolute;flip:y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86600</wp:posOffset>
                </wp:positionH>
                <wp:positionV relativeFrom="paragraph">
                  <wp:posOffset>21590</wp:posOffset>
                </wp:positionV>
                <wp:extent cx="1143000" cy="75311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75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pt" to="647.95pt,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0</wp:posOffset>
                </wp:positionH>
                <wp:positionV relativeFrom="paragraph">
                  <wp:posOffset>21590</wp:posOffset>
                </wp:positionV>
                <wp:extent cx="914400" cy="5715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7pt" to="701.9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stextanswercontainer">
    <w:name w:val="ss-text-answer-contain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58:00Z</dcterms:created>
  <dc:creator>Westley</dc:creator>
  <dc:description/>
  <cp:keywords/>
  <dc:language>en-US</dc:language>
  <cp:lastModifiedBy>Westley</cp:lastModifiedBy>
  <dcterms:modified xsi:type="dcterms:W3CDTF">2012-11-28T01:58:00Z</dcterms:modified>
  <cp:revision>2</cp:revision>
  <dc:subject/>
  <dc:title/>
</cp:coreProperties>
</file>